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Questions 12-14 will ask you to describe how successful your training has been and ask you to look at your future training need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ou can use your notes and observation schedules to help you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ou should include the following information in your answer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Q12.</w:t>
        <w:tab/>
        <w:t>How effective was your programme of work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d your programme work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o through each of the principles and explain how effective you were at ensuring you applied the principle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I =</w:t>
        <w:tab/>
        <w:t>Intensity of practice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=</w:t>
        <w:tab/>
        <w:t>Work to rest ratio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A=</w:t>
        <w:tab/>
        <w:t>Achievable progressive stages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S=</w:t>
        <w:tab/>
        <w:t>Setting clear objectives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A=</w:t>
        <w:tab/>
        <w:t>Awareness of model performer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C=</w:t>
        <w:tab/>
        <w:t xml:space="preserve">Consider strengths and weaknesses 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E=</w:t>
        <w:tab/>
        <w:t>Effect of boredom and fatigue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en-US"/>
        </w:rPr>
        <w:t>Give at least</w:t>
      </w:r>
      <w:r>
        <w:rPr>
          <w:rFonts w:cs="Tahoma" w:ascii="Tahoma" w:hAnsi="Tahoma"/>
          <w:b/>
          <w:sz w:val="28"/>
          <w:szCs w:val="28"/>
          <w:lang w:val="en-US"/>
        </w:rPr>
        <w:t xml:space="preserve"> FOUR</w:t>
      </w:r>
      <w:r>
        <w:rPr>
          <w:rFonts w:cs="Tahoma" w:ascii="Tahoma" w:hAnsi="Tahoma"/>
          <w:sz w:val="28"/>
          <w:szCs w:val="28"/>
          <w:lang w:val="en-US"/>
        </w:rPr>
        <w:t xml:space="preserve"> examples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Q13.</w:t>
        <w:tab/>
        <w:t>Give specific examples of the improvements you made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 xml:space="preserve">Use your observation schedules to identify the elements of your skill and game which are now strengths.  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at effect did these improvements have on your game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en-US"/>
        </w:rPr>
        <w:t xml:space="preserve">Give at least </w:t>
      </w:r>
      <w:r>
        <w:rPr>
          <w:rFonts w:cs="Tahoma" w:ascii="Tahoma" w:hAnsi="Tahoma"/>
          <w:b/>
          <w:sz w:val="28"/>
          <w:szCs w:val="28"/>
          <w:lang w:val="en-US"/>
        </w:rPr>
        <w:t>FOUR</w:t>
      </w:r>
      <w:r>
        <w:rPr>
          <w:rFonts w:cs="Tahoma" w:ascii="Tahoma" w:hAnsi="Tahoma"/>
          <w:sz w:val="28"/>
          <w:szCs w:val="28"/>
          <w:lang w:val="en-US"/>
        </w:rPr>
        <w:t xml:space="preserve"> examples.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Q14.</w:t>
        <w:tab/>
        <w:t>What are your future need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elements of your game are still weaknesses? How would improving these elements improve your game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Which skill in your game is still a weakness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How would improving this skill improve your game?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 xml:space="preserve">Give at least </w:t>
      </w:r>
      <w:r>
        <w:rPr>
          <w:rFonts w:cs="Tahoma" w:ascii="Tahoma" w:hAnsi="Tahoma"/>
          <w:b/>
          <w:sz w:val="28"/>
          <w:szCs w:val="28"/>
          <w:lang w:val="en-US"/>
        </w:rPr>
        <w:t xml:space="preserve">FOUR </w:t>
      </w:r>
      <w:r>
        <w:rPr>
          <w:rFonts w:cs="Tahoma" w:ascii="Tahoma" w:hAnsi="Tahoma"/>
          <w:sz w:val="28"/>
          <w:szCs w:val="28"/>
          <w:lang w:val="en-US"/>
        </w:rPr>
        <w:t>example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M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u w:val="single"/>
      </w:rPr>
    </w:pPr>
    <w:r>
      <w:rPr>
        <w:rFonts w:cs="Tahoma" w:ascii="Tahoma" w:hAnsi="Tahoma"/>
        <w:b/>
        <w:u w:val="single"/>
      </w:rPr>
      <w:t>Skills and Techniques – Help Sheet</w:t>
    </w:r>
  </w:p>
  <w:p>
    <w:pPr>
      <w:pStyle w:val="Header"/>
      <w:jc w:val="center"/>
      <w:rPr>
        <w:rFonts w:ascii="Tahoma" w:hAnsi="Tahoma" w:cs="Tahoma"/>
        <w:b/>
        <w:b/>
        <w:u w:val="single"/>
      </w:rPr>
    </w:pPr>
    <w:r>
      <w:rPr>
        <w:rFonts w:cs="Tahoma" w:ascii="Tahoma" w:hAnsi="Tahoma"/>
        <w:b/>
        <w:u w:val="single"/>
      </w:rPr>
      <w:t>NAB 12-14 Evaluating train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07:00Z</dcterms:created>
  <dc:creator>hamiltonp</dc:creator>
  <dc:description/>
  <cp:keywords/>
  <dc:language>en-US</dc:language>
  <cp:lastModifiedBy>maddenp1</cp:lastModifiedBy>
  <cp:lastPrinted>2010-12-09T11:59:00Z</cp:lastPrinted>
  <dcterms:modified xsi:type="dcterms:W3CDTF">2010-12-14T09:16:00Z</dcterms:modified>
  <cp:revision>3</cp:revision>
  <dc:subject/>
  <dc:title>Methods of Practice</dc:title>
</cp:coreProperties>
</file>